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3</w:t>
      </w:r>
    </w:p>
    <w:p>
      <w:pPr>
        <w:pStyle w:val="Normal"/>
        <w:spacing w:lineRule="auto" w:line="360"/>
        <w:ind w:right="-1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zór umowy</w:t>
      </w:r>
    </w:p>
    <w:p>
      <w:pPr>
        <w:pStyle w:val="Normal"/>
        <w:spacing w:lineRule="auto" w:line="360"/>
        <w:ind w:right="-1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a nr ………………</w:t>
      </w:r>
    </w:p>
    <w:p>
      <w:pPr>
        <w:pStyle w:val="Normal"/>
        <w:spacing w:lineRule="auto" w:line="360"/>
        <w:ind w:right="-1" w:hanging="0"/>
        <w:rPr/>
      </w:pPr>
      <w:r>
        <w:rPr>
          <w:rFonts w:cs="Arial Narrow" w:ascii="Arial Narrow" w:hAnsi="Arial Narrow"/>
          <w:sz w:val="22"/>
          <w:szCs w:val="22"/>
        </w:rPr>
        <w:t xml:space="preserve">zawarta w dniu </w:t>
      </w:r>
      <w:r>
        <w:rPr>
          <w:rFonts w:cs="Arial Narrow" w:ascii="Arial Narrow" w:hAnsi="Arial Narrow"/>
          <w:b/>
          <w:sz w:val="22"/>
          <w:szCs w:val="22"/>
        </w:rPr>
        <w:t>………………………………. roku</w:t>
      </w:r>
      <w:r>
        <w:rPr>
          <w:rFonts w:cs="Arial Narrow" w:ascii="Arial Narrow" w:hAnsi="Arial Narrow"/>
          <w:sz w:val="22"/>
          <w:szCs w:val="22"/>
        </w:rPr>
        <w:t xml:space="preserve"> w Wyszkowie pomiędzy:</w:t>
      </w:r>
    </w:p>
    <w:p>
      <w:pPr>
        <w:pStyle w:val="Normal"/>
        <w:spacing w:lineRule="auto" w:line="360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amodzielnym Publicznym Zespołem Zakładów Opieki Zdrowotnej w Wyszkowie (dalej SPZZOZ </w:t>
        <w:br/>
        <w:t>w Wyszkowie),</w:t>
      </w:r>
    </w:p>
    <w:p>
      <w:pPr>
        <w:pStyle w:val="Normal"/>
        <w:spacing w:lineRule="auto" w:line="360"/>
        <w:ind w:right="-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07- 200 Wyszków, ul. Komisji Edukacji Narodowej 1</w:t>
      </w:r>
    </w:p>
    <w:p>
      <w:pPr>
        <w:pStyle w:val="Normal"/>
        <w:spacing w:lineRule="auto" w:line="360"/>
        <w:ind w:right="-1" w:hanging="0"/>
        <w:rPr/>
      </w:pPr>
      <w:r>
        <w:rPr>
          <w:rFonts w:cs="Arial Narrow" w:ascii="Arial Narrow" w:hAnsi="Arial Narrow"/>
          <w:sz w:val="22"/>
          <w:szCs w:val="22"/>
        </w:rPr>
        <w:t>NIP: 762-17-47-265, REGON: 000308726, KRS: 0000016810</w:t>
      </w:r>
    </w:p>
    <w:p>
      <w:pPr>
        <w:pStyle w:val="Normal"/>
        <w:spacing w:lineRule="auto" w:line="360"/>
        <w:ind w:right="-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Tomasza Borońskiego – Dyrektora SPZZOZ w Wyszkowie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wanym dalej </w:t>
      </w:r>
      <w:r>
        <w:rPr>
          <w:rFonts w:cs="Arial Narrow" w:ascii="Arial Narrow" w:hAnsi="Arial Narrow"/>
          <w:b/>
          <w:sz w:val="22"/>
          <w:szCs w:val="22"/>
        </w:rPr>
        <w:t>Wydzierżawiającym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: 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 ……………..; REGON …………….; KRS …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prezentowanym przez: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- ……………………..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wanym dalej </w:t>
      </w:r>
      <w:r>
        <w:rPr>
          <w:rFonts w:cs="Arial Narrow" w:ascii="Arial Narrow" w:hAnsi="Arial Narrow"/>
          <w:b/>
          <w:sz w:val="22"/>
          <w:szCs w:val="22"/>
        </w:rPr>
        <w:t>Dzierżawcą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łącznie Stronami</w:t>
      </w:r>
    </w:p>
    <w:p>
      <w:pPr>
        <w:pStyle w:val="Normal"/>
        <w:widowControl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niejsza umowa została zawarta  zgodnie z zapisami Uchwały Nr XXIII/135/2000 Rady Powiatu w Wyszkowie z dnia 20 grudnia 2000 r. w sprawie określenia zasad nabycia , zbycia i obciążania nieruchomości oraz ich wydzierżawiania lub wynajmowania na okres dłuższy niż 3 lata, Uchwały Nr VIII/57/2015 Rady Powiatu w Wyszkowie z 29 kwietnia 2015 r w sprawie określenia zasad zbywania, wydzierżawiania, wynajmowania lub użyczania aktywów trwałych oraz zakupów i przyjmowania darowizn i sprzętu medycznego przez Samodzielny Publiczny Zespół Zakładów Opieki Zdrowotnej w Wyszkowie  oraz art. 35 ust.1 oraz ust. 2 ustawy z dnia 21 sierpnia 1997r. o gospodarce nieruchomościami (t.j.Dz.U.2023.344).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dmiotem umowy jest </w:t>
      </w:r>
      <w:r>
        <w:rPr>
          <w:rFonts w:cs="Arial Narrow" w:ascii="Arial Narrow" w:hAnsi="Arial Narrow"/>
          <w:bCs/>
          <w:sz w:val="22"/>
          <w:szCs w:val="22"/>
        </w:rPr>
        <w:t>,,</w:t>
      </w:r>
      <w:r>
        <w:rPr>
          <w:rFonts w:cs="Arial Narrow" w:ascii="Arial Narrow" w:hAnsi="Arial Narrow"/>
          <w:b/>
          <w:sz w:val="22"/>
          <w:szCs w:val="22"/>
        </w:rPr>
        <w:t>W</w:t>
      </w:r>
      <w:r>
        <w:rPr>
          <w:rFonts w:cs="Arial Narrow" w:ascii="Arial Narrow" w:hAnsi="Arial Narrow"/>
          <w:b/>
          <w:bCs/>
          <w:sz w:val="22"/>
          <w:szCs w:val="22"/>
        </w:rPr>
        <w:t>ydzierżawienie nieruchomości z przeznaczeniem na prowadzenie apteki ogólnodostępnej</w:t>
      </w:r>
      <w:r>
        <w:rPr>
          <w:rFonts w:cs="Arial Narrow" w:ascii="Arial Narrow" w:hAnsi="Arial Narrow"/>
          <w:bCs/>
          <w:sz w:val="22"/>
          <w:szCs w:val="22"/>
        </w:rPr>
        <w:t>” o</w:t>
      </w:r>
      <w:r>
        <w:rPr>
          <w:rFonts w:cs="Arial Narrow" w:ascii="Arial Narrow" w:hAnsi="Arial Narrow"/>
          <w:sz w:val="22"/>
          <w:szCs w:val="22"/>
        </w:rPr>
        <w:t xml:space="preserve"> powierzchni 149 m², znajdujących się na parterze </w:t>
      </w:r>
      <w:r>
        <w:rPr>
          <w:rFonts w:eastAsia="DejaVu Sans" w:cs="Arial Narrow" w:ascii="Arial Narrow" w:hAnsi="Arial Narrow"/>
          <w:sz w:val="22"/>
          <w:szCs w:val="22"/>
        </w:rPr>
        <w:t xml:space="preserve">Budynku Administracyjno - Diagnostycznego (zlokalizowanego na działce </w:t>
      </w:r>
      <w:r>
        <w:rPr>
          <w:rFonts w:cs="Arial Narrow" w:ascii="Arial Narrow" w:hAnsi="Arial Narrow"/>
          <w:sz w:val="22"/>
          <w:szCs w:val="22"/>
        </w:rPr>
        <w:t>nr 2622/2, przy ul. KEN 1 w Wyszkowie, oznaczonego w ewidencji gruntów nr 1-2622/2,9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oświadcza, że zapoznał się ze stanem pomieszczeń i nie wnosi żadnych zastrzeżeń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konsekwencje finansowe i prawne wynikające z tytułu wprowadzenia do obrotu produktów niespełniających wymogi określone w obowiązujących przepisach i normami ponosi Dzierżawca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zobowiązuje się do użytkowania dzierżawionych pomieszczeń wyłącznie w celu prowadzenia całodobowej Apteki ogólnodostępnej (dalej Apteka), czynnej 24 godziny na dobę, 365 dni w roku od dnia wskazanego w § 3 ust.2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dzierżawiający dopuszcza zamknięcie Apteki spowodowane siłą wyższą  tzn. uniemożliwiającą prowadzenie działalności np. brak prądu. Zamknięcie powinno być poprzedzone wywieszeniem na drzwiach wejściowych informacji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ponosi pełną odpowiedzialność za prowadzoną działalność oraz zatrudnionych pracowników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erżawca zobowiązuje się prowadzić swoją działalność zgodnie z obowiązującym prawem, w tym: </w:t>
      </w: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>przepisami prawa farmaceutycznego, budowlanego, ochrony środowiska, gospodarowania odpadami, ppoż. i BHP</w:t>
      </w:r>
      <w:r>
        <w:rPr>
          <w:rFonts w:cs="Arial Narrow" w:ascii="Arial Narrow" w:hAnsi="Arial Narrow"/>
          <w:sz w:val="22"/>
          <w:szCs w:val="22"/>
        </w:rPr>
        <w:t>, sanitarnymi, w sposób nie kolidujący z działalnością statutową Wydzierżawia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 xml:space="preserve">W razie konieczności </w:t>
      </w:r>
      <w:r>
        <w:rPr>
          <w:rFonts w:cs="Arial Narrow" w:ascii="Arial Narrow" w:hAnsi="Arial Narrow"/>
          <w:sz w:val="22"/>
          <w:szCs w:val="22"/>
        </w:rPr>
        <w:t>Dzierżawca</w:t>
      </w: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 xml:space="preserve"> zobowiązuje się do zainstalowania własnym staraniem i na własny koszt wszelkich urządzeń zapewniających bezpieczne i higieniczne warunki pracy</w:t>
      </w:r>
      <w:r>
        <w:rPr>
          <w:rStyle w:val="Teksttreci23"/>
          <w:rFonts w:cs="Arial Narrow" w:ascii="Arial Narrow" w:hAnsi="Arial Narrow"/>
          <w:color w:val="000000"/>
          <w:sz w:val="22"/>
          <w:szCs w:val="22"/>
        </w:rPr>
        <w:t xml:space="preserve">, </w:t>
      </w: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>bezpieczeństwo pożarowe i sanitarne oraz ochronę środowiska w</w:t>
      </w:r>
      <w:r>
        <w:rPr>
          <w:rStyle w:val="Teksttreci2"/>
          <w:rFonts w:cs="Arial Narrow" w:ascii="Arial Narrow" w:hAnsi="Arial Narrow"/>
          <w:color w:val="000000"/>
          <w:sz w:val="22"/>
          <w:szCs w:val="22"/>
          <w:vertAlign w:val="superscript"/>
        </w:rPr>
        <w:t xml:space="preserve"> </w:t>
      </w: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>zakresie określonym obowiązującymi przepisami prawa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ieszczenie jakichkolwiek oznaczeń bądź reklam przez Dzierżawcę na zewnątrz budynku oraz na terenie działki Nr 2622/2 wymaga uzyskania wcześniejszej, pisemnej zgody Wydzierżawia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nie może, bez pisemnej zgody Wydzierżawiającego, poddzierżawić ani oddać do bezpłatnego używania dzierżawionych pomieszczeń lub ich części osobie trzeci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monty, przeróbki i adaptacje wewnątrz lub na zewnątrz dzierżawionych pomieszczeń mogą być podejmowane jedynie za pisemną zgodą Wydzierżawiającego, zgodnie z przepisami prawa i na koszt Dzierżawcy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Style w:val="Teksttreci2"/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</w:t>
      </w: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 xml:space="preserve"> obowiązany jest dokonywać we własnym zakresie i na własny koszt konserwacji dzierżawionych pomieszczeń oraz bieżących remontów </w:t>
      </w:r>
      <w:r>
        <w:rPr>
          <w:rStyle w:val="Teksttreci23"/>
          <w:rFonts w:cs="Arial Narrow" w:ascii="Arial Narrow" w:hAnsi="Arial Narrow"/>
          <w:color w:val="000000"/>
          <w:sz w:val="22"/>
          <w:szCs w:val="22"/>
        </w:rPr>
        <w:t xml:space="preserve">i </w:t>
      </w: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>napraw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Dzierżawca</w:t>
      </w: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 xml:space="preserve"> zobowiązany jest dokonywać we własnym zakresie i na własny koszt utrzymania w czystości dzierżawioną powierzchnię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erżawca, w razie konieczności wykonania prac przez Wydzierżawiającego, udostępni mu przedmiot dzierżawy na czas niezbędny do przeprowadzenia prac. 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a dzierżawy zostaje zawarta na czas określony od dnia 01 października 2023 r. do dnia 30 września 2028 r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Dzierżawca deklaruje, że w terminie do 3 miesięcy od daty obowiązywania umowy uruchomi działalność w zakresie o którym mowa w § 2 ust. 1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dzierżawiający zobowiązany jest przekazać Dzierżawcy dzierżawione pomieszczenia na podstawie protokołu zdawczo-odbiorczego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Dzierżawca zobowiązany jest przekazać Wydzierżawiającemu dzierżawione pomieszczenia na podstawie protokołu zdawczo-odbiorczego w nieprzekraczalnym terminie 7 dni, licząc od daty rozwiązania umowy lub w terminie uzgodnionym.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Łączna wartość umowy zgodnie z ofertą z dnia ………………………. wynosi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Wartość netto……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wka Vat…..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wota VAT …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wota brutto …………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ty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360"/>
        <w:ind w:left="1004" w:hanging="578"/>
        <w:jc w:val="both"/>
        <w:rPr/>
      </w:pPr>
      <w:r>
        <w:rPr>
          <w:rFonts w:cs="Arial Narrow" w:ascii="Arial Narrow" w:hAnsi="Arial Narrow"/>
          <w:sz w:val="22"/>
          <w:szCs w:val="22"/>
        </w:rPr>
        <w:t>Czynsz dzierżawny miesięcznie wynosi: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artość netto………….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wka Vat…..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wota VAT …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wota brutto …………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360"/>
        <w:ind w:left="1004" w:hanging="57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 m</w:t>
      </w:r>
      <w:r>
        <w:rPr>
          <w:rFonts w:cs="Arial Narrow" w:ascii="Arial Narrow" w:hAnsi="Arial Narrow"/>
          <w:sz w:val="22"/>
          <w:szCs w:val="22"/>
          <w:vertAlign w:val="superscript"/>
        </w:rPr>
        <w:t xml:space="preserve">2 </w:t>
      </w:r>
      <w:r>
        <w:rPr>
          <w:rFonts w:cs="Arial Narrow" w:ascii="Arial Narrow" w:hAnsi="Arial Narrow"/>
          <w:sz w:val="22"/>
          <w:szCs w:val="22"/>
        </w:rPr>
        <w:t>powierzchni wynosi: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Wartość netto…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wka Vat….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wota VAT …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wota brutto 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wota czynszu obejmuje podatek od nieruchomości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bezumownego korzystania z przedmiotu dzierżawy Dzierżawca zobowiązany jest do zapłaty kary zgodnie z zapisami § 7 ust. 3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czasie bezumownego korzystania z przedmiotu dzierżawy Dzierżawca ponosi koszty mediów na zasadach określonych w § 4 ust. 7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ynsz dzierżawny, o którym mowa w § 4 ust. 1 pkt. 1), płatny jest przez Dzierżawcę co miesiąc z góry, w terminie do 14 dni od dnia wystawienia faktury, przelewem na rachunek bankowy Wydzierżawiającego wskazany na fakturze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ynsz dzierżawny będzie corocznie waloryzowany o wskaźnik inflacji zgodnie ze średniorocznym wskaźnikiem wzrostu cen towarów i usług konsumpcyjnych ogłoszonym przez GUS za rok poprzedni. O zmianie wysokości czynszu Wydzierżawiający powiadomi pisemnie Dzierżawcę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zobowiązany będzie do ponoszenia kosztów związanych z eksploatacją pomieszczeń, w tym za  energię elektryczną, energię cieplną, wodę, ścieki, dozór mienia - zgodnie ze stawkami obowiązującymi u Wydzierżawiającego w przeliczeniu na 1 m² dzierżawionej powierzchni. Wyliczenie comiesięcznej stawki następuje na podstawie faktur dostawców mediów dla potrzeb SPZZOZ w Wyszkowie. Opłata za wywóz nieczystości stałych w wysokości 300,00 zł netto + VAT  miesięcznie, nie obejmuje opłaty za odbiór odpadów medycznych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dostarczone media Wydzierżawiający wystawi Dzierżawcy fakturę płatną przelewem na rachunek bankowy Wydzierżawiającego wskazany na fakturze w terminie do 21 dni od dnia jej wystawienia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>Za każdy dzień opóźnienia w zapłacie czynszu i opłat dodatkowych obciążających Dzierżawcę, wyszczególnionych w § 4 naliczane będą odsetki ustawowe za opóźnienie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/>
      </w:pP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 xml:space="preserve">Dzierżawca jest zobowiązany, w terminie 7 dni, licząc od dnia zawarcia umowy, wpłacić Wydzierżawiającemu na rachunek bankowy PKO BP SA 72 1020 1592 0000 2802 0305 6215 kaucję stanowiącą równowartość miesięcznej należności brutto z tytułu czynszu dzierżawy w celu zabezpieczenia należytego wykonania niniejszej umowy i utrzymać kaucję tej wysokości przez cały okres obowiązywania umowy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>
          <w:rStyle w:val="Teksttreci2"/>
          <w:rFonts w:ascii="Arial Narrow" w:hAnsi="Arial Narrow" w:cs="Arial Narrow"/>
          <w:color w:val="000000"/>
          <w:sz w:val="22"/>
          <w:szCs w:val="22"/>
        </w:rPr>
      </w:pP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>Kaucja nie jest oprocentowana i podlega zwrotowi po zakończenia umowy, do 7 dni od dnia zwrotu pomieszczeń Wydzierżawiającemu, na podstawie protokołu zdawczo-odbiorczego, po potrąceniu przez Wydzierżawiającego sum pokrywających poniesione straty, będące następstwem szkód powstałych na skutek nienależytego wykon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/>
      </w:pP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>Dzierżawca ponosi odpowiedzialność za uszkodzenie przedmiotu dzierżawy wynikające z jego niewłaściwego użytkowania, a także za ewentualne szkody w dzierżawionych  pomieszczeniach powstałe w wyniku działania osób trzecich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>
          <w:rStyle w:val="Teksttreci2"/>
          <w:rFonts w:ascii="Arial Narrow" w:hAnsi="Arial Narrow" w:cs="Arial Narrow"/>
          <w:color w:val="000000"/>
          <w:sz w:val="22"/>
          <w:szCs w:val="22"/>
        </w:rPr>
      </w:pP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 xml:space="preserve">Wydzierżawiający ma prawo potrącić z kaucji kwotę odpowiadającą wysokości szkody powstałej w przedmiocie dzierżawy, ustalonej przez komisję zdawczo-odbiorczą. W razie jej powstania Wydzierżawiający niezwłocznie powiadomi pisemnie Dzierżawcę o wysokości kwoty z tytułu usunięcia szkody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>
          <w:rStyle w:val="Teksttreci2"/>
          <w:rFonts w:ascii="Arial Narrow" w:hAnsi="Arial Narrow" w:cs="Arial Narrow"/>
          <w:color w:val="000000"/>
          <w:sz w:val="22"/>
          <w:szCs w:val="22"/>
        </w:rPr>
      </w:pP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 xml:space="preserve">Dzierżawca jest zobowiązany uzupełnić kaucję w terminie 7 dni od dnia otrzymania pisemnego zawiadomienia. 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Style w:val="Teksttreci2"/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>Wydzierżawiającemu przysługuje prawo rozwiązania umowy ze skutkiem natychmiastowym w przypadkach, gdy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146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zalega z należnymi opłatami za dwa pełne okresy płatności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dokonuje, bez pisemnej zgody Wydzierżawiającego, zmiany przeznaczenia przedmiotu dzierżawy, trwałych adaptacji lub przeróbek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stąpi połączenie, przekształcenie lub likwidacja Wydzierżawiającego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stąpi połączenie, przekształcenie, upadłość lub likwidacja Dzierżawcy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używa przedmiotu dzierżawy w sposób sprzeczny z jego przeznaczeniem  i mimo pisemnego upomnienia nie zaprzestaje prowadzenia działalności niezgodnej  z zapisami umowy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bez zgody Wydzierżawiającego odda przedmiot dzierżawy lub jego część osobie trzeciej  w poddzierżawę lub do bezpłatnego używania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 dopuszcza się naruszenia innych istotnych postanowień umowy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nie rozpoczął działalności w terminie określonym w § 3 ust. 2 , po uprzednim wyznaczeniu przez Wydzierżawiającego dodatkowego 1- miesięcznego terminu na otwarcie apteki. Wyznaczenie terminu dodatkowego nie zwalnia Dzierżawcy z zapłaty kary umownej z tytułu opóźnienia, określonej w § 7 ust. 1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Style w:val="Teksttreci2"/>
          <w:rFonts w:ascii="Arial Narrow" w:hAnsi="Arial Narrow" w:cs="Arial Narrow"/>
          <w:color w:val="000000"/>
          <w:sz w:val="22"/>
          <w:szCs w:val="22"/>
        </w:rPr>
      </w:pPr>
      <w:r>
        <w:rPr>
          <w:rStyle w:val="Teksttreci2"/>
          <w:rFonts w:cs="Arial Narrow" w:ascii="Arial Narrow" w:hAnsi="Arial Narrow"/>
          <w:color w:val="000000"/>
          <w:sz w:val="22"/>
          <w:szCs w:val="22"/>
        </w:rPr>
        <w:t>W razie wystąpienia istotnej zmiany okoliczności powodującej, że wykonanie umowy nie leży w interesie Wydzierżawiającego, czego nie można było przewidzieć w chwili zawarcia umowy, Wydzierżawiający może od umowy odstąpić w terminie miesiąca od powzięcia wiadomości o powyższych okolicznościach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żdej ze Stron przysługuje prawo wypowiedzenia umowy z 3 - miesięcznym okresem wypowiedzenia ze skutkiem na koniec miesiąca.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 nie otwarcia Apteki w terminie określonym w § 3 ust. 2 Dzierżawca jest zobowiązany zapłacić Wydzierżawiającemu karę umowną w wysokości 50,00 zł brutto za każdy rozpoczęty dzień opóźnienia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nieprzestrzegania całodobowego terminu otwarcia Apteki o którym mowa w § 2 ust. 1 Dzierżawca jest zobowiązany zapłacić Wydzierżawiającemu karę umowną w wysokości 300,00 zł brutto za każdy udokumentowany przypadek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 bezumownego korzystania z przedmiotu dzierżawy Dzierżawca zobowiązany jest do zapłaty 300% czynszu ustalonego w § 4 ust. 1 pkt.1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erżawca zapłaci Wydzierżawiającemu karę umowną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odstąpienie w zakresie niezrealizowanej części umowy lub rozwiązanie umowy w trybie natychmiastowym przez Wydzierżawiającego z przyczyn leżących po stronie Dzierżawcy w wysokości 300% czynszu ustalonego w § 4 ust. 1 pkt.1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jednostronne odstąpienie w zakresie niezrealizowanej części umowy lub rozwiązanie umowy przez Dzierżawcę w trybie natychmiastowym w wysokości 300% czynszu ustalonego w § 4 ust. 1 pkt.1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żda zmiana postanowień niniejszej umowy wymaga formy pisemnej pod rygorem nieważności, chyba że co innego wynika z treści niniejszej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sprawach nie uregulowanych niniejszą umową będą miały zastosowanie przepisy Kodeksu cywiln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wiadomienia, uzgodnienia i oświadczenia pomiędzy Stronami powinny być składane w formie pisemnej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dzierżawiający ma obowiązek informować o wszelkich zmianach istotnych dla wykonywania mniejszej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spory wynikające z realizacji postanowień niniejszej umowy rozstrzyga Sąd właściwy dla siedziby Wydzierż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DZIERŻAWIAJĄCY                                                                   DZIERŻAWCA</w:t>
      </w:r>
    </w:p>
    <w:sectPr>
      <w:footerReference w:type="default" r:id="rId2"/>
      <w:type w:val="nextPage"/>
      <w:pgSz w:w="11906" w:h="16838"/>
      <w:pgMar w:left="1417" w:right="1133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00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character" w:styleId="Teksttreci23">
    <w:name w:val="Tekst treści (2)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treci21">
    <w:name w:val="Tekst treści (2)_"/>
    <w:qFormat/>
    <w:rPr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18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2:53:00Z</dcterms:created>
  <dc:creator>mecenas</dc:creator>
  <dc:description/>
  <cp:keywords/>
  <dc:language>en-US</dc:language>
  <cp:lastModifiedBy>Marek Jasiński</cp:lastModifiedBy>
  <cp:lastPrinted>2020-10-02T13:45:00Z</cp:lastPrinted>
  <dcterms:modified xsi:type="dcterms:W3CDTF">2023-09-01T13:23:00Z</dcterms:modified>
  <cp:revision>14</cp:revision>
  <dc:subject/>
  <dc:title>Załącznik nr 1</dc:title>
</cp:coreProperties>
</file>